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54"/>
      </w:tblGrid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Alternatives to Violence Project - International  Gathering 2008 -  Registration  Form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Email registration to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  <w:t>NANCYSHIPPEN@comcast.net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 and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  <w:t>dave@aglionline.org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ue:</w:t>
            </w:r>
            <w:r>
              <w:rPr>
                <w:sz w:val="20"/>
                <w:szCs w:val="20"/>
              </w:rPr>
              <w:t xml:space="preserve"> Bishop Stam Conference Centre, Kakamega, Keny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  <w:r>
              <w:rPr>
                <w:sz w:val="20"/>
                <w:szCs w:val="20"/>
              </w:rPr>
              <w:t xml:space="preserve"> September 14 to 20, 2008</w:t>
            </w:r>
          </w:p>
        </w:tc>
      </w:tr>
    </w:tbl>
    <w:p>
      <w:pPr>
        <w:pStyle w:val="Normal"/>
        <w:ind w:left="-900"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42"/>
        <w:gridCol w:w="2147"/>
        <w:gridCol w:w="338"/>
        <w:gridCol w:w="1811"/>
        <w:gridCol w:w="1074"/>
        <w:gridCol w:w="1569"/>
      </w:tblGrid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ipants details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Applicant: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ender M/F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f wor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in A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tail training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etary Requirements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ring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, self contained ($2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, not self contained ($2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, self contained ($5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: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require assistance with translation.   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ecify languages)</w:t>
            </w:r>
          </w:p>
        </w:tc>
      </w:tr>
      <w:tr>
        <w:trPr>
          <w:trHeight w:val="344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ould offer support with translation.  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ecify languages)</w:t>
            </w:r>
          </w:p>
        </w:tc>
      </w:tr>
    </w:tbl>
    <w:p>
      <w:pPr>
        <w:pStyle w:val="Normal"/>
        <w:ind w:left="-900"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225"/>
        <w:gridCol w:w="1440"/>
        <w:gridCol w:w="1440"/>
        <w:gridCol w:w="1417"/>
        <w:gridCol w:w="1417"/>
      </w:tblGrid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our Arrival: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 of Transpo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me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e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ights etc: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Details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r Departure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 of Transpo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me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e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ights etc: </w:t>
            </w:r>
          </w:p>
        </w:tc>
      </w:tr>
      <w:tr>
        <w:trPr>
          <w:trHeight w:val="5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Details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17"/>
        <w:gridCol w:w="2317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Details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BOX or Street address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phone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75"/>
        <w:gridCol w:w="5399"/>
      </w:tblGrid>
      <w:tr>
        <w:trPr/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tributions offered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:</w:t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celebration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uter skills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ing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/First Aid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te Taking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te Typing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Jobs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Help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Interest Group Leader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Group Leader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e an activit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 minute Talk  (subject)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facilitator training workshop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ile National report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hering/sharing facilitation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ion Group/Presentation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op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e evening entertainment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her (specify)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5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VP Facilitation &amp; Main interests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VP workshop facilitation before Gathering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umbe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s available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pport for workshop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VP workshop facilitation after Gathering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umbe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tes available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pport for workshop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ring Gathering: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ts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uggesti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nference cost </w:t>
            </w:r>
            <w:r>
              <w:rPr>
                <w:color w:val="FF0000"/>
                <w:sz w:val="20"/>
                <w:szCs w:val="20"/>
              </w:rPr>
              <w:t xml:space="preserve">is $220 or $250 </w:t>
            </w:r>
            <w:r>
              <w:rPr>
                <w:sz w:val="20"/>
                <w:szCs w:val="20"/>
              </w:rPr>
              <w:t xml:space="preserve">which includes your accommodation, food, travel to and from Nairobi, and conference fee.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For scholarship application please contact Nancy Shippen at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NANCYSHIPPEN@comcast.ne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adline for submission of scholarship application is July 31, 2008.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For best payment method please contact David Zarembka at dave@aglionline.or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yment may be made in US dollars by check t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iends Peace Teams/AGL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01 Park Avenu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 Louis, MO 63104 US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th memo notation of “AVP International Gathering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By credit card go to </w:t>
      </w:r>
      <w:hyperlink r:id="rId4">
        <w:r>
          <w:rPr>
            <w:rStyle w:val="InternetLink"/>
            <w:sz w:val="20"/>
            <w:szCs w:val="20"/>
            <w:lang w:val="en-US"/>
          </w:rPr>
          <w:t>www.aglionline.org</w:t>
        </w:r>
      </w:hyperlink>
      <w:r>
        <w:rPr>
          <w:sz w:val="20"/>
          <w:szCs w:val="20"/>
          <w:lang w:val="en-US"/>
        </w:rPr>
        <w:t xml:space="preserve"> and click on donate button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ke memo notation of “AVP International Gathering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paying in Kenya shillings (14,300/- or 16,250/-), please bring cash when you com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0" w:after="100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CYSHIPPEN@comcast.net" TargetMode="External"/><Relationship Id="rId3" Type="http://schemas.openxmlformats.org/officeDocument/2006/relationships/hyperlink" Target="mailto:dave@aglionline.org" TargetMode="External"/><Relationship Id="rId4" Type="http://schemas.openxmlformats.org/officeDocument/2006/relationships/hyperlink" Target="http://www.aglionline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26:00Z</dcterms:created>
  <dc:creator>Nancy</dc:creator>
  <dc:description/>
  <cp:keywords/>
  <dc:language>en-US</dc:language>
  <cp:lastModifiedBy>Katherine</cp:lastModifiedBy>
  <dcterms:modified xsi:type="dcterms:W3CDTF">2009-04-14T11:26:00Z</dcterms:modified>
  <cp:revision>2</cp:revision>
  <dc:subject/>
  <dc:title>Alternatives to Violence Project - International  Gathering 2006 -  Registration  Form</dc:title>
</cp:coreProperties>
</file>